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в открытом запросе предложений в электронной форме на право заключения договора на Поставку бумаг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41638/ОЗП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 ноября 2019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 но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5 602 228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Поставка бумаги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Торговый Дом "Карандаш" (ИНН/КПП 7021012377/701701001 634009 г. Томск пр-т Ленина д.2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10.2019 13:36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ООО "БЭСТ 2000" (ИНН/КПП 7017010553/701701001 634050 Томская область, г. Томск, ул. Советская, д. 2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0.2019 10:03: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Торговый Дом "Б и К" (ИНН/КПП 7017047095/701701001 634045 г. Томск ул. Мокрушина д.24 оф. 53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0.2019 8:51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МЦ "СОЮЗ" (ИНН/КПП 7723813610/772301001 115088 г. Москва, ул. Угрешская, 2, строение 64, эт.2, пом. 05 06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0.2019 11:17: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ab/>
        <w:t>На основании п. ЗД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4.16.1 предлагается признать Победителем ООО "СМЦ "СОЮЗ" (ИНН 7723813610/КПП 772301001, 115088,г. Москва, ул. Угрешская, 2, строение 64, эт.2, пом. 05 06). 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 xml:space="preserve">Признать Победителем ООО "СМЦ "СОЮЗ" (ИНН 7723813610/КПП 772301001, 115088,г. Москва, ул. Угрешская, 2, строение 64, эт.2, пом. 05 06). </w:t>
      </w:r>
    </w:p>
    <w:p>
      <w:pPr>
        <w:pStyle w:val="Normal"/>
        <w:rPr/>
      </w:pPr>
      <w:r>
        <w:rPr/>
        <w:t>3.</w:t>
        <w:tab/>
        <w:t>Допускается проведение преддоговорных переговоров с ООО "СМЦ "СОЮЗ" (ИНН 7723813610/КПП 772301001, 115088,г. Москва, ул. Угрешская, 2, строение 64, эт.2, пом. 05 06).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4.</w:t>
        <w:tab/>
        <w:t>Договор с Победителем будет заключен в срок, установленный Извещени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19-11-25T11:02:00Z</dcterms:modified>
  <cp:revision>1</cp:revision>
  <dc:subject/>
  <dc:title>Протокол вскрытия конвертов</dc:title>
</cp:coreProperties>
</file>